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9"/>
        <w:gridCol w:w="7380"/>
      </w:tblGrid>
      <w:tr>
        <w:trPr>
          <w:trHeight w:val="1432" w:hRule="atLeast"/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szmozs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0419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szmozs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ógrád Megyei Pedagógiai Szakmai Szolgáltató </w:t>
            </w:r>
          </w:p>
          <w:p>
            <w:pPr>
              <w:pStyle w:val="Normlszmozs2"/>
              <w:spacing w:before="0" w:after="0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 xml:space="preserve">és Szakszolgálati Intézet, Salgótarján </w:t>
            </w:r>
          </w:p>
        </w:tc>
      </w:tr>
    </w:tbl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EMÉLYES KOMPETENCIÁ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ÉRDŐÍV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 – 6. évfolya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Tanári verzió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tanulók által kitöltött kérdőívek feldolgozásához, értékeléséhez használja az itt közölt skálát! Bizonyos állítások (a tanári verzión ezeket *-gal jelöltük) fordított szövegezésűek), ezek értékeléséhez a 6-k képlettel kapott pontszámot alkalmazzuk. A tanári példányon már ezt jelenítettük meg.</w:t>
      </w:r>
    </w:p>
    <w:p>
      <w:pPr>
        <w:pStyle w:val="Normal"/>
        <w:rPr/>
      </w:pPr>
      <w:r>
        <w:rPr/>
        <w:t>A tanulók által X-el jelölt válaszoknak megfelelő pontszámot a tanári verzió táblázatából közvetlenül leolvashat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ak érdekében, hogy a személyes kompetenciák vizsgálatába bevont 4 kompetenciaterület mindegyikének fejlettségéről külön-külön is képet alkothasson, az állítások sorszáma előtti betűjelek szerint tudja ezeket szétválogatni és az eredményeket kompetenciaterületenként összesíteni. (Lásd ÚTMUTATÓ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Személyes kompetenciák 5-6. osztál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tanári verzió)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17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567"/>
        <w:gridCol w:w="5783"/>
        <w:gridCol w:w="567"/>
        <w:gridCol w:w="567"/>
        <w:gridCol w:w="567"/>
        <w:gridCol w:w="680"/>
        <w:gridCol w:w="567"/>
      </w:tblGrid>
      <w:tr>
        <w:trPr>
          <w:trHeight w:val="24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z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llítá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gyáltalán</w:t>
            </w:r>
            <w:r>
              <w:rPr>
                <w:b/>
                <w:bCs/>
                <w:sz w:val="22"/>
                <w:szCs w:val="22"/>
              </w:rPr>
              <w:t xml:space="preserve"> nem</w:t>
            </w:r>
            <w:r>
              <w:rPr>
                <w:sz w:val="22"/>
                <w:szCs w:val="22"/>
              </w:rPr>
              <w:t xml:space="preserve"> jellemző rá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öbbnyire</w:t>
            </w:r>
            <w:r>
              <w:rPr>
                <w:b/>
                <w:bCs/>
                <w:sz w:val="22"/>
                <w:szCs w:val="22"/>
              </w:rPr>
              <w:t xml:space="preserve"> nem</w:t>
            </w:r>
            <w:r>
              <w:rPr>
                <w:sz w:val="22"/>
                <w:szCs w:val="22"/>
              </w:rPr>
              <w:t xml:space="preserve"> jellemző rá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ha igen, néha ne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öbbnyire jellemző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dnem mindig jellemző rám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retek új játékokat kitaláln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ívesen veszek részt különböző versenyeke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szabályokat mindig betarto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ltalában sikerül elérnem, amit akaro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gítséget kérek, ha nem értek valami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*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zgulok, ha önállóan kell valamilyen feladatot megoldano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lálékony vagyok, szorult helyzetekben is kivágom maga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dig nem hagyom abba a feladatok megoldását, amíg nem érek a végér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*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sak akkor tanulok meg valamit, ha muszáj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*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eggondolatlan vagyo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nnyen megtanulom az iskolai anyago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 kész vagyok egy feladattal, átnézem, hogy nincs-e benne hib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*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élek attól, hogy valami nem sikerü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barátaim tanácsot kérnek tőle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 nem én győzök egy játékban, nagyon bosszús vagyo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*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Félek, hogy esetleg kinevetnek, ezért inkább háttérbe húzódo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találom, hova menjünk a barátaimma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*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övetem a többieke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 anyu rám bíz valamit, biztosan megcsinálo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*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a elveszítek valamit, szerencsétlennek érzem maga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 megígérem a barátomnak, hogy elmegyek hozzá, mindenképpen elmegye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ndet tartok magam körü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retnék jobb eredményeket elérn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*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natkozni szokta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*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Elfelejtek feladatoka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ismerem, ha hibát követek e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kor sikerül rosszul a dolgozatom, ha nem készülö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2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z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lítá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egyáltalán </w:t>
            </w:r>
            <w:r>
              <w:rPr>
                <w:b/>
                <w:sz w:val="22"/>
                <w:szCs w:val="22"/>
              </w:rPr>
              <w:t>nem</w:t>
            </w:r>
            <w:r>
              <w:rPr>
                <w:sz w:val="22"/>
                <w:szCs w:val="22"/>
              </w:rPr>
              <w:t xml:space="preserve"> jellemző rá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öbbnyire </w:t>
            </w:r>
            <w:r>
              <w:rPr>
                <w:b/>
                <w:sz w:val="22"/>
                <w:szCs w:val="22"/>
              </w:rPr>
              <w:t>nem</w:t>
            </w:r>
            <w:r>
              <w:rPr>
                <w:sz w:val="22"/>
                <w:szCs w:val="22"/>
              </w:rPr>
              <w:t xml:space="preserve"> jellemző rá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ha igen, néha ne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bbnyire jellemző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dnem mindig jellemző rám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*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em izgat, ha elmaradok egy feladatta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tszem magamna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*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em vesztegetem az időt tanulásr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*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a egy játékban győzök, azt gondolom, hogy a többiek ügyetlene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*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mikor nem sikerül valami, azt gondolom, hogy béna vagyo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het rám számítan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a a tanár magyarázatából nem értek valamit, azt gondolom, hogy rosszul magyaráz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ért sikerülnek a dolgaim, mert szorgalmas vagyo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almas mindent egyformán csináln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jtam múlik, hogy milyen lett a felelete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ülök, ha megdicsérne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gyon bánt, ha elfelejtek valamit, amit megígérte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lőtt nekifogok valaminek, jól átgondolo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dent megteszek azért, hogy én legyek a legjobb tanuló az osztályba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retem az olyan feladatokat, amiken gondolkodni kel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lvezem, ha valamit jól csinálo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dent a lehető legjobban igyekszem megcsináln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őbb a házi feladatot készítem el, csak utána megyek játszan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ért tanulok, hogy minél jobbak legyenek az eredménye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ntos, hogy milyen osztályzatot kapo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*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Ha valami nem sikerül úgy, mint szokott, kétségbe ese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öbbiek azt csinálják, amit mondo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*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anulás közben gyakran elkalandozik a figyelme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ltalában elégedett vagyok magamma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szon, vonaton szívesen szóba elegyedem szimpatikus emberekke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retek új dolgokat csináln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 valamit elvállalok, azt meg is csinálo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*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egszívesebben olyan helyekre megyek, ahol már járta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*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egnyugtat, ha a dolgok a megszokott módon zajlana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szmozs2">
    <w:name w:val="Normál_számozás2"/>
    <w:basedOn w:val="Normal"/>
    <w:qFormat/>
    <w:pPr>
      <w:spacing w:before="60" w:after="0"/>
      <w:jc w:val="center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6:03:00Z</dcterms:created>
  <dc:creator>Bratinka</dc:creator>
  <dc:description/>
  <cp:keywords/>
  <dc:language>en-US</dc:language>
  <cp:lastModifiedBy>Bratinkáné Magyar Éva</cp:lastModifiedBy>
  <cp:lastPrinted>2007-11-27T10:28:00Z</cp:lastPrinted>
  <dcterms:modified xsi:type="dcterms:W3CDTF">2008-01-17T13:58:00Z</dcterms:modified>
  <cp:revision>8</cp:revision>
  <dc:subject/>
  <dc:title>D1</dc:title>
</cp:coreProperties>
</file>